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ocabulary for Heat and Temperature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ord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fini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ometer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le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sius scal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vin scal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o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l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ocoupl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metallic strip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le model of matt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al energy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and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porat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ens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ification (freezing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limat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ling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porative cooling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 Capacity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 Heat Capacity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sourc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t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nt energy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magnetic radiation (EM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al conduct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id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ct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ction current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thermal energy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r energy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 energy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sil Fuel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n Renewable resource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ewable resource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house gase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al pollu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ene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igera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uid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07:00Z</dcterms:created>
  <dc:creator>EIPS</dc:creator>
  <dc:description/>
  <dc:language>en-US</dc:language>
  <cp:lastModifiedBy>Kidd</cp:lastModifiedBy>
  <dcterms:modified xsi:type="dcterms:W3CDTF">2012-10-23T04:07:00Z</dcterms:modified>
  <cp:revision>2</cp:revision>
  <dc:subject/>
  <dc:title>Vocabulary for Heat and Temperature - Unit C</dc:title>
</cp:coreProperties>
</file>